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ink of Yourself Achieving Your Dream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osing weight or improving your health is as much something that must happen in your mind and thought life as it does in your body. Many people commence a weight loss program and never follow through with it, even if in the early days their resolve is strong and enthusiastic. Others start a course with great excitement and wonder why they want to pull out of the course only a few weeks into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ur thought life plays a big role in our successes. Researchers have said that the concept “we are what we say we are” is actually more true a statement than we often want to admit. The time we become a smaller size in clothes, is not when the weight is lost and the inches reduced, but when in our mind we want to be and we want it so bad it directs our actions. We achieve in life when we can visualize our success in university or winning gold at the Olympics. It is at this moment our resolve, determination and confidence kicks in. and we convince our self-talk that we can do thi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ld on the resolve that caused you to enter the writing competition or to study the hospitality course. Believe you will be 3 dress sizes smaller come the summer, or get that promotion at work you have been working so hard to get. Don’t let yourself spend time focusing on what you can’t do, but rather on what you are doing and what you can continue to work toward your goals and dreams.  No one ever achieved anything without dreaming and determining to put the dream into action and succeed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cannot be emphasized enough that your thought life is your worst critic, but it is also your best ally. Your thought life is partially responsible for your actions and behaviors and most people trust their personal perceptions on things that happen in their lives. Channeling thoughts to bring out the best and reject the rest is essential to reaching personal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urround yourself with people who will support your endeavors and ask them to help you challenge the negativity that can start without warning. Nip it in the bud before it has time to blossom into something that causes you to lose your focus. Think of yourself achieving your dreams and you are half way to suc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2:00Z</dcterms:created>
  <dc:creator>iDNA</dc:creator>
  <dc:description/>
  <dc:language>en-US</dc:language>
  <cp:lastModifiedBy>NEIL</cp:lastModifiedBy>
  <dcterms:modified xsi:type="dcterms:W3CDTF">2011-04-05T01:53:00Z</dcterms:modified>
  <cp:revision>1</cp:revision>
  <dc:subject/>
  <dc:title/>
</cp:coreProperties>
</file>